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11.2025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11.25 г. составила 62  чел., из которых  72,6% приходится на женщин; 3,2%  – молодежь в возрасте до 30 лет; 1,6% - уволенные по сокращению штата; 4,8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489 чел., признано безработными 207 чел (42,3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12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226 чел., из них 6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11.25 составила 402 вакансий. Удельный вес рабочих вакансий – 70,4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25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11.2025 из  ранее занятых в экономике 62 безработных  гражданина, занимали должности руководителей, специалистов и  служащих – 62,9%, работали по рабочим профессиям – 37,1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12 чел. (30,8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хгалтер – 4 чел. (10,3%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 - 9 чел. (23,1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color w:val="FF0000"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/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вар - 2 чел. (8,7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адовщик – 2 чел. (8,7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  <w:t>-     Водитель автомобиля – 2 чел. (8,7%).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50:00Z</dcterms:created>
  <dc:creator>LomanovaNY</dc:creator>
  <dc:description/>
  <cp:keywords/>
  <dc:language>en-US</dc:language>
  <cp:lastModifiedBy>Правдина Юлия Александровна</cp:lastModifiedBy>
  <cp:lastPrinted>2025-07-03T15:29:00Z</cp:lastPrinted>
  <dcterms:modified xsi:type="dcterms:W3CDTF">2025-11-06T07:33:00Z</dcterms:modified>
  <cp:revision>20</cp:revision>
  <dc:subject/>
  <dc:title/>
</cp:coreProperties>
</file>